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附件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普陀山镇敬老院人员名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林士金     林三冬    陈善纪   </w:t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王月琴     王建芳    林腰珠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共计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23:00Z</dcterms:created>
  <dc:creator>Administrator</dc:creator>
  <dc:description/>
  <dc:language>en-US</dc:language>
  <cp:lastModifiedBy>Administrator</cp:lastModifiedBy>
  <dcterms:modified xsi:type="dcterms:W3CDTF">2023-03-10T02:52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1EEE924E345D2908AAC5D594DCC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