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ZXiaoBiaoSong-B05S;汉仪书宋二KW" w:hAnsi="FZXiaoBiaoSong-B05S;汉仪书宋二KW" w:eastAsia="FZXiaoBiaoSong-B05S;汉仪书宋二KW"/>
          <w:sz w:val="36"/>
          <w:szCs w:val="36"/>
        </w:rPr>
      </w:pPr>
      <w:r>
        <w:rPr>
          <w:rFonts w:ascii="FZXiaoBiaoSong-B05S;汉仪书宋二KW" w:hAnsi="FZXiaoBiaoSong-B05S;汉仪书宋二KW" w:eastAsia="FZXiaoBiaoSong-B05S;汉仪书宋二KW"/>
          <w:sz w:val="36"/>
          <w:szCs w:val="36"/>
        </w:rPr>
        <w:t>舟山市城市基础设施建设中心</w:t>
      </w:r>
    </w:p>
    <w:p>
      <w:pPr>
        <w:pStyle w:val="Normal"/>
        <w:ind w:firstLine="2880"/>
        <w:rPr>
          <w:rFonts w:ascii="FZXiaoBiaoSong-B05S;汉仪书宋二KW" w:hAnsi="FZXiaoBiaoSong-B05S;汉仪书宋二KW" w:eastAsia="FZXiaoBiaoSong-B05S;汉仪书宋二KW"/>
          <w:sz w:val="36"/>
          <w:szCs w:val="36"/>
        </w:rPr>
      </w:pPr>
      <w:r>
        <w:rPr>
          <w:rFonts w:eastAsia="FZXiaoBiaoSong-B05S;汉仪书宋二KW" w:ascii="FZXiaoBiaoSong-B05S;汉仪书宋二KW" w:hAnsi="FZXiaoBiaoSong-B05S;汉仪书宋二KW"/>
          <w:sz w:val="36"/>
          <w:szCs w:val="36"/>
          <w:lang w:val="en-US" w:eastAsia="zh-CN"/>
        </w:rPr>
        <w:t>202</w:t>
      </w:r>
      <w:r>
        <w:rPr>
          <w:rFonts w:eastAsia="FZXiaoBiaoSong-B05S;汉仪书宋二KW" w:ascii="FZXiaoBiaoSong-B05S;汉仪书宋二KW" w:hAnsi="FZXiaoBiaoSong-B05S;汉仪书宋二KW"/>
          <w:sz w:val="36"/>
          <w:szCs w:val="36"/>
          <w:lang w:eastAsia="zh-CN"/>
        </w:rPr>
        <w:t>2</w:t>
      </w:r>
      <w:r>
        <w:rPr>
          <w:rFonts w:ascii="FZXiaoBiaoSong-B05S;汉仪书宋二KW" w:hAnsi="FZXiaoBiaoSong-B05S;汉仪书宋二KW" w:eastAsia="FZXiaoBiaoSong-B05S;汉仪书宋二KW"/>
          <w:sz w:val="36"/>
          <w:szCs w:val="36"/>
          <w:lang w:val="en-US" w:eastAsia="zh-CN"/>
        </w:rPr>
        <w:t>年慈善一日捐</w:t>
      </w:r>
      <w:r>
        <w:rPr>
          <w:rFonts w:ascii="FZXiaoBiaoSong-B05S;汉仪书宋二KW" w:hAnsi="FZXiaoBiaoSong-B05S;汉仪书宋二KW" w:eastAsia="FZXiaoBiaoSong-B05S;汉仪书宋二KW"/>
          <w:sz w:val="36"/>
          <w:szCs w:val="36"/>
        </w:rPr>
        <w:t>名单</w:t>
      </w:r>
    </w:p>
    <w:p>
      <w:pPr>
        <w:pStyle w:val="Normal"/>
        <w:rPr>
          <w:rFonts w:ascii="FZXiaoBiaoSong-B05S;汉仪书宋二KW" w:hAnsi="FZXiaoBiaoSong-B05S;汉仪书宋二KW" w:eastAsia="FZXiaoBiaoSong-B05S;汉仪书宋二KW"/>
          <w:sz w:val="32"/>
          <w:szCs w:val="32"/>
        </w:rPr>
      </w:pPr>
      <w:r>
        <w:rPr>
          <w:rFonts w:eastAsia="FZXiaoBiaoSong-B05S;汉仪书宋二KW" w:ascii="FZXiaoBiaoSong-B05S;汉仪书宋二KW" w:hAnsi="FZXiaoBiaoSong-B05S;汉仪书宋二KW"/>
          <w:sz w:val="32"/>
          <w:szCs w:val="32"/>
        </w:rPr>
      </w:r>
    </w:p>
    <w:p>
      <w:pPr>
        <w:pStyle w:val="Normal"/>
        <w:rPr>
          <w:rFonts w:eastAsia="宋体;汉仪书宋二KW"/>
          <w:sz w:val="32"/>
          <w:szCs w:val="32"/>
          <w:lang w:val="en-US" w:eastAsia="zh-CN"/>
        </w:rPr>
      </w:pPr>
      <w:r>
        <w:rPr>
          <w:rFonts w:eastAsia="宋体;汉仪书宋二KW"/>
          <w:sz w:val="32"/>
          <w:szCs w:val="32"/>
          <w:lang w:val="en-US" w:eastAsia="zh-CN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15"/>
        <w:gridCol w:w="2250"/>
        <w:gridCol w:w="2265"/>
      </w:tblGrid>
      <w:tr>
        <w:trPr>
          <w:trHeight w:val="84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捐款金额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（元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剑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俊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方立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蔺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曹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王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 sum(C2:C9)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800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汉仪书宋二K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9:00Z</dcterms:created>
  <dc:creator>yxe</dc:creator>
  <dc:description/>
  <dc:language>en-US</dc:language>
  <cp:lastModifiedBy>cx</cp:lastModifiedBy>
  <cp:lastPrinted>2020-11-04T16:23:00Z</cp:lastPrinted>
  <dcterms:modified xsi:type="dcterms:W3CDTF">2022-08-05T10:43:28Z</dcterms:modified>
  <cp:revision>0</cp:revision>
  <dc:subject/>
  <dc:title>各处室订阅报刊、杂志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5A17F4ED047BE83BAE7ADAEBC2CF6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