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慈善总会走访慰问佛协颐养堂老年人说明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舟山市慈善总会慰问佛协颐养堂（杨枝禅林和常乐禅院）的老年人，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每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慰问金，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说明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名单见附件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姚妍丽</cp:lastModifiedBy>
  <cp:lastPrinted>2021-01-25T11:24:00Z</cp:lastPrinted>
  <dcterms:modified xsi:type="dcterms:W3CDTF">2025-01-13T04:25:10Z</dcterms:modified>
  <cp:revision>7</cp:revision>
  <dc:subject/>
  <dc:title>慈善总会走访慰问佛协老年人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AC5D4924E4A97A8FF85DE4531A74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FkMjk0OTE3NGY5NjhiMWJhMmRhYjVhOWQ2OWNjMzYiLCJ1c2VySWQiOiIxNjU1ODg2NTg5In0=</vt:lpwstr>
  </property>
  <property fmtid="{D5CDD505-2E9C-101B-9397-08002B2CF9AE}" pid="5" name="commondata">
    <vt:lpwstr>commondata</vt:lpwstr>
  </property>
</Properties>
</file>