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市慈善总会走访普陀山镇敬老院说明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，舟山市慈善总会慰问普陀山镇敬老院的老年人及工作人员，共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每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慰问金，共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说明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名单见附件：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附件   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普陀山镇敬老院人员名单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林士金       林腰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刘满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王建芳   </w:t>
      </w:r>
    </w:p>
    <w:p>
      <w:pPr>
        <w:pStyle w:val="Normal"/>
        <w:ind w:firstLine="1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</w:rPr>
        <w:t>共计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</w:rPr>
        <w:t>人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57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3:23:00Z</dcterms:created>
  <dc:creator>Administrator</dc:creator>
  <dc:description/>
  <dc:language>en-US</dc:language>
  <cp:lastModifiedBy>姚妍丽</cp:lastModifiedBy>
  <cp:lastPrinted>2025-01-13T12:24:00Z</cp:lastPrinted>
  <dcterms:modified xsi:type="dcterms:W3CDTF">2025-01-13T04:24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1EEE924E345D2908AAC5D594DCC65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FkMjk0OTE3NGY5NjhiMWJhMmRhYjVhOWQ2OWNjMzYiLCJ1c2VySWQiOiIxNjU1ODg2NTg5In0=</vt:lpwstr>
  </property>
  <property fmtid="{D5CDD505-2E9C-101B-9397-08002B2CF9AE}" pid="5" name="commondata">
    <vt:lpwstr>commondata</vt:lpwstr>
  </property>
</Properties>
</file>