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95"/>
        <w:gridCol w:w="510"/>
        <w:gridCol w:w="1695"/>
        <w:gridCol w:w="1725"/>
        <w:gridCol w:w="4065"/>
        <w:gridCol w:w="2205"/>
        <w:gridCol w:w="1545"/>
        <w:gridCol w:w="735"/>
      </w:tblGrid>
      <w:tr>
        <w:trPr>
          <w:trHeight w:val="510" w:hRule="atLeast"/>
        </w:trPr>
        <w:tc>
          <w:tcPr>
            <w:tcW w:w="14064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舟山市慈善总会“慈善助残”救助项目登记表</w:t>
            </w:r>
          </w:p>
        </w:tc>
      </w:tr>
      <w:tr>
        <w:trPr>
          <w:trHeight w:val="525" w:hRule="atLeast"/>
        </w:trPr>
        <w:tc>
          <w:tcPr>
            <w:tcW w:w="14064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发给每位贫困残疾人救助金人民币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）</w:t>
            </w:r>
          </w:p>
        </w:tc>
      </w:tr>
      <w:tr>
        <w:trPr>
          <w:trHeight w:val="6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残疾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困难情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0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张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智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四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智力残疾四级，丈夫体弱多病，儿子患病做过手术，花了将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万医疗费。现在负债累累，造成家庭经济困难，生活费靠亲戚朋友帮忙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享受重度残疾人护理补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方剑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精神三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精神三级，离异，长期靠药物维持，女儿还在读书，无收入来源，生活困难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享受重度残疾人护理补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娄双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智力四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单身，智力残四级，体弱多病，无法工作，无经济收入，生活非常困难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享受重度残疾人护理补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方菊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多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二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（听力二级、言语二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今年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突发脑梗，在宁波李惠利医院急诊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IC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住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2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天，后转住院部又住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个月多，花费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6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万元多，因为还不能正常坐立行走需要卧床，在宁波康复医院进行康复治疗，每月花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万元以上。经济上压力很大，育有一子一女，均在宁波打工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享受城乡居民养老保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，重度残疾人护理补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徐益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肢体四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低边，离异，肢体残疾四级，患有多种老年慢性疾病，肝硬化，常年靠吃药控制病情，无劳动能力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享受残疾人生活补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43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9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费志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肢体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四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因中风后遗症造成肢体四级残疾，后又因肝部疾病动过手术，现已在家休养多年，且需长年服药，无经济收入；妻子家务，仅靠妻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多元的社保金维持日常生活，家庭生活困难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乐雅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精神一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未婚，低保，长期卧病在床，无工作收入，无自理能力，长期靠姐姐照顾，生活十分困难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享受低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1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，困难残疾人生活补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43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，重度残疾人护理补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王青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肢体三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肢体三级，丧偶，需长期服药，无固定收入，生活十分困难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享受低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，城乡居民养老保险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97.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罗满央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精神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二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精神二级残疾人，低保户，丈夫早年因病已故，一儿子也是精神二级残疾人，因病情不稳定无人照顾，长年住舟山二院，每月医疗费加护理费需支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，生活困难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享受低保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1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，护理补贴每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，生活补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43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，老年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FF"/>
                <w:sz w:val="20"/>
                <w:szCs w:val="20"/>
                <w:u w:val="none"/>
              </w:rPr>
              <w:t>王松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FF"/>
                <w:sz w:val="20"/>
                <w:szCs w:val="20"/>
                <w:u w:val="none"/>
                <w:lang w:eastAsia="zh-CN"/>
              </w:rPr>
              <w:t>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FF"/>
                <w:sz w:val="20"/>
                <w:szCs w:val="20"/>
                <w:u w:val="none"/>
              </w:rPr>
              <w:t>肢体</w:t>
            </w:r>
            <w:r>
              <w:rPr>
                <w:rFonts w:ascii="宋体" w:hAnsi="宋体" w:cs="宋体"/>
                <w:i w:val="false"/>
                <w:iCs w:val="false"/>
                <w:color w:val="0000FF"/>
                <w:sz w:val="20"/>
                <w:szCs w:val="20"/>
                <w:u w:val="none"/>
                <w:lang w:eastAsia="zh-CN"/>
              </w:rPr>
              <w:t>四</w:t>
            </w:r>
            <w:r>
              <w:rPr>
                <w:rFonts w:ascii="宋体" w:hAnsi="宋体" w:cs="宋体"/>
                <w:i w:val="false"/>
                <w:iCs w:val="false"/>
                <w:color w:val="0000FF"/>
                <w:sz w:val="20"/>
                <w:szCs w:val="20"/>
                <w:u w:val="none"/>
              </w:rPr>
              <w:t>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FF"/>
                <w:sz w:val="20"/>
                <w:szCs w:val="20"/>
                <w:u w:val="none"/>
                <w:lang w:val="en-US" w:eastAsia="zh-CN"/>
              </w:rPr>
              <w:t>本人肢体四级，平时织网补贴家用，丈夫以打零工为生，收入微薄。</w:t>
            </w: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  <w:lang w:val="en-US" w:eastAsia="zh-CN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FF"/>
                <w:sz w:val="20"/>
                <w:szCs w:val="20"/>
                <w:u w:val="no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FF"/>
                <w:sz w:val="20"/>
                <w:szCs w:val="20"/>
                <w:u w:val="none"/>
                <w:lang w:val="en-US" w:eastAsia="zh-CN"/>
              </w:rPr>
              <w:t>月在舟山医院被确诊宫颈癌，住院手术自费</w:t>
            </w: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FF"/>
                <w:sz w:val="20"/>
                <w:szCs w:val="20"/>
                <w:u w:val="none"/>
                <w:lang w:val="en-US" w:eastAsia="zh-CN"/>
              </w:rPr>
              <w:t>万多，后续还要各种医治及复查，本是普通家庭，积蓄较少，接下去的治疗费用给家庭带来一定的压力，生活比较困难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陈水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智力三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低保，单身未婚，智力三级，患慢性肾病，需长期吃药治疗，前几天因意外车祸，还在医院治疗，平时靠低保金维持生活，生活困难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享受困难残疾人生活补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343.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，重度残疾人护理补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，低保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1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马松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多重四级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（肢体四级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智力四级）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该申请人低保、单身，肢体四级、智力四级，去年又突发心脏病紧急住院，住院期间医疗费自费部分总共花费一万多元，目前生活相当困难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方祈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肢体二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本人离异，肢体二级，行动不便，无劳动能力，并患有多种慢性疾病，常年需要服药治疗，生活十分困难。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享受残疾人护理补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，城乡居民养老保险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97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沈后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听力一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患有慢性白血病多年，心脏里面长了一颗瘤，已花费大量医药费，后续还需长期治疗，已丧失劳动能力，无其他经济来源，生活十分困难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享受重度残疾人护理补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韩艮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肢体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三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肢体三级，无劳动能力，儿子言语四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肢体二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，丈夫患有疾病身体一直欠佳，需长期吃药治疗，生活靠政府低保金维持，家庭生活上无其他经济收入来源，生活上较为困难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享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特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残疾人生活补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72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，低保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。其儿子享受重度残疾人护理补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，低保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6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赵盛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肢体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二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该户为一户多残家庭，本人肢体二级，中风导致偏瘫，失去劳动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力，妻子精神二级，需要药物维持，不定期发作，生活困难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叶静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肢体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四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肢体残疾四级，无固定工作，无生活来源，靠母亲的养老金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持生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韩月娣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精神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三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精神三级，有多种疾病，需要长期护理吃药，近两年长期住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山二院治疗，花费较大，本人无工作，丈夫年纪大了，打零工收入微薄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难维持妻子治疗，生活困难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张申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多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一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多重残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语言一级，听力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，离婚多年，家里有一个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高三的女儿，还有一个母亲，现在身体不好，休息在家，生活困难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方平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视力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一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视力一级残，困难残疾人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享受重度残疾人护理补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龚岱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肢体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二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肢体二级残疾，无劳动能力，妻子家务，一儿子读研，无收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生活困难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董亨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视力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一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视力一级，无配偶、无子女，身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型糖尿病、慢性肝炎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指肠溃烂等多种疾病，无劳动能力，生活困难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陈雅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听力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一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听力一级，夫妻无社保，四月因血糖高导致肠胃不适住院半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月，丈夫于去年血管破裂住院一个多月，生活困难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姜小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肢体二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患有肢体二级残疾，常年瘫痪在床无劳动能力，去年年底因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梗入院抢救，目前身体状况更不如前。本人丈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年发现胰腺占位原因丧失劳动能力，常年在家休养，至今未婚未育。家庭生活困难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sz w:val="20"/>
                <w:szCs w:val="20"/>
              </w:rPr>
              <w:t>张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肢体四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肢体四级，离异，行动不便，生活不能自理，并且长期服药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无收入来源，生活困难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刘仕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精神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二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本人精神二级，无工作。妻子也是智力四级，儿子也是智力四级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平时靠低保生活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黄姜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精神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二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低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，本人未婚，精神二级残疾，无劳动能力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何满娣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听力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四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低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，本人无子女，听力四级，低保家庭，夫妻两人都患有多种慢性病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靠低保金生活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於志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肢体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三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低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，本人肢体残疾三级，未婚无子女，低保，因从小患小脑萎缩造成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下肢无力，行动不稳，无法从事劳作，生活由年迈的父母照顾，靠低保金维持生活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赵伟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肢体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二级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低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，本人肢体二级，瘫痪在床，未婚，无工作，无社保，生活起居要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母亲照顾，平时靠低保维持生活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32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tbl>
      <w:tblPr>
        <w:tblW w:w="16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0"/>
      </w:tblGrid>
      <w:tr>
        <w:trPr>
          <w:trHeight w:val="960" w:hRule="atLeast"/>
        </w:trPr>
        <w:tc>
          <w:tcPr>
            <w:tcW w:w="1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报单位经办人签名：                       上报单位负责人签名：                           联系电话：</w:t>
            </w:r>
          </w:p>
        </w:tc>
      </w:tr>
      <w:tr>
        <w:trPr>
          <w:trHeight w:val="585" w:hRule="atLeast"/>
        </w:trPr>
        <w:tc>
          <w:tcPr>
            <w:tcW w:w="16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总会部门审核人签名：                          市总会秘书长签名：                            市总会会长签名：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32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i w:val="false"/>
    </w:rPr>
  </w:style>
  <w:style w:type="character" w:styleId="VisitedInternetLink">
    <w:name w:val="FollowedHyperlink"/>
    <w:basedOn w:val="Style14"/>
    <w:rPr>
      <w:color w:val="3665C3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3665C3"/>
      <w:u w:val="none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7:25:00Z</dcterms:created>
  <dc:creator>User</dc:creator>
  <dc:description/>
  <dc:language>en-US</dc:language>
  <cp:lastModifiedBy>姚妍丽</cp:lastModifiedBy>
  <cp:lastPrinted>2025-04-30T01:29:00Z</cp:lastPrinted>
  <dcterms:modified xsi:type="dcterms:W3CDTF">2025-06-03T06:36:33Z</dcterms:modified>
  <cp:revision>0</cp:revision>
  <dc:subject/>
  <dc:title>“慈善助残”函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D2BE9E7BB64FF98D1A8B3FE39B11EF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FkMjk0OTE3NGY5NjhiMWJhMmRhYjVhOWQ2OWNjMzYiLCJ1c2VySWQiOiIxNjU1ODg2NTg5In0=</vt:lpwstr>
  </property>
  <property fmtid="{D5CDD505-2E9C-101B-9397-08002B2CF9AE}" pid="5" name="commondata">
    <vt:lpwstr>commondata</vt:lpwstr>
  </property>
</Properties>
</file>